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ШОС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.05.2025                                                                                                     №        - 76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5 року (дод.1)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дев’ять грн 50 коп.) </w:t>
      </w:r>
      <w:bookmarkEnd w:id="0"/>
      <w:r>
        <w:rPr/>
        <w:t>(дод.3) у тому числі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1" w:name="_Hlk157520571"/>
      <w:r>
        <w:rPr/>
        <w:t xml:space="preserve">по доходах у сумі </w:t>
      </w:r>
      <w:bookmarkEnd w:id="1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грн 9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600"/>
      <w:r>
        <w:rPr/>
        <w:t>по доходах у сумі 13 316 356,52 грн (тринадцять  мільйонів триста шістнадцять тисяч триста п’ятдесят шість грн 52 коп.),</w:t>
      </w:r>
      <w:bookmarkEnd w:id="2"/>
      <w:r>
        <w:rPr/>
        <w:t xml:space="preserve"> по видатках у сумі 15 942 970,51 грн (п’ятнадцять мільйонів дев’ятсот сорок дві тисячі дев’ятсот  сімдесят грн 51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Larysa Pravdyva</cp:lastModifiedBy>
  <cp:lastPrinted>2025-05-01T10:16:00Z</cp:lastPrinted>
  <dcterms:modified xsi:type="dcterms:W3CDTF">2025-05-01T07:16:00Z</dcterms:modified>
  <cp:revision>451</cp:revision>
  <dc:subject/>
  <dc:title/>
</cp:coreProperties>
</file>